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iochemia i biofizyk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ła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liczenie pisemn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tablic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w formie testow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, ocenianie ciągłe na podstawie rapor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e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budowę i rolę  aminokwasów białek tłuszczów cukrów i witamin w ustroju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strukturę czynności białek w organizmie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emiany związków w organizmie zachodzące w stanie zdrowia i choroby. Szlaki kataboliczne i anaboliczne oraz sposoby ich regul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rolę enzymów i hormonów w regulacji metabolizmu człowieka zdrowego i choreg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interpretować rolę i znaczenie enzymów i hormonów w patofizjologii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naczenie równowagi kwasowo-zasadowej dla homeostazy ustrojowej oraz mechanizm działania bufor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trafi określić rolę i znaczenie molekuł w organizmi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naturalne i sztuczne źródła promieniowania jonizującego oraz jego oddziaływanie z materi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awa fizyki wpływające na przepływ cieczy , a także czynniki oddziałujące na opór naczyniowy przepływu krw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cenić wpływ czynników zewnętrznych na organiz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suje zasady ochrony radiologi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licza stężenia molowe, procentowe związków, stężenia substan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uje kierunek procesów biochemicznych w zależności od stanu energetycznego komór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suje podstawowe techniki laboratoryj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e multimedialne dyskusje problemow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ział i struktura najważniejszych klas makromolekuł. Metody rozpoznawania, identyfikacji i oznaczania ilościowego substancji chem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 i rola białek, aminokwasów, tłuszczy, cukrów i witamin. Reakcje biochemi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wienie i wchłani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ałek, aminokwasów, tłuszczy, cukrów i witamin. Białko jako podstawowy składnik strukturalny i czynnościowy organizmu człowie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miany związków chemicznych w organizmie. Metabolizm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cje anaboliczne i kataboliczne w organizm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enzymów i hormonów w regulacji metabolizmu człowie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ływ czynników fizycznych na szybkość reakcji enzymaty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etyka reakcji enzymaty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kl Krebsa i łańcuch oddechowy.  Powiązanie reakcji anabolitycznych i katabolitycznych z cyklem Krebs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znaczenie nukleotydów. Oddychanie tlenowe i beztlen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chemia kliniczna w patofizjologii schorzeń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tablicow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menty biofizyki układu krążenia. Właściwości biofizyczne naczyń krwionośnych i krwi. Energetyka mięśnia serc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łowiek jako układ biomechaniczny. Właściwości biomechaniczne tkanek - ich rola w biomechanic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pływ czynników fizycznych na żywy organizm (temperatura, przyspieszenie, ciśnienie, pole elektromagnetyczne, promieniowanie jonizujace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ływ fal mechanicznych na organiz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jawiska towarzyszące przechodzeniu ultradźwięków przez organiz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tradźwięki i ich zastosowanie w ultrasonograf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 detekcji promieniowania jonizującego. Promieniowanie rentgenowsk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 laboratorium chemicz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HP i ergonomii w pracowni chemi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enia stężeń molowych, procentowych związków. Obliczenia stężeń substancji w roztworach izoosmotycznych jedno- i wieloskładnik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energetyczny komórek a kierunek procesów biochem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techniki laboratoryjne - miareczkowanie, kolorymetria, pehametr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righ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ńkowski E.: Biochemia. Podręcznik dla studentów studiów licencjackich i magisterskich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dPharm, Wrocław 200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liks Jaroszyk: Biofizyka - podręcznik dla studentów. PZWL ,Warszawa, 2002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iteratura uzupełniajaca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urray R.K., Granner D.K., Mayes P.A., Rodwell V.W.: Biochemia Harper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. Lek. PZWL, Warszawa 200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ączkowski J.: Podstawy biochemii. Wyd. WNT, Warszawa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yer L.: Biochemia. Wyd. PWN, Warszawa 2002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00:00Z</dcterms:created>
  <dc:creator>Adam</dc:creator>
  <dc:description/>
  <cp:keywords/>
  <dc:language>en-US</dc:language>
  <cp:lastModifiedBy>Olga Wierzchowiec</cp:lastModifiedBy>
  <dcterms:modified xsi:type="dcterms:W3CDTF">2019-10-02T13:04:00Z</dcterms:modified>
  <cp:revision>15</cp:revision>
  <dc:subject/>
  <dc:title/>
</cp:coreProperties>
</file>